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8.09.18) 03-06/7546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Иваново  рег. №    52.37.009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43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43,4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5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97"/>
        <w:gridCol w:w="8"/>
        <w:gridCol w:w="6042"/>
      </w:tblGrid>
      <w:tr>
        <w:trPr>
          <w:trHeight w:val="1030" w:hRule="atLeast"/>
        </w:trPr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29" w:hRule="atLeast"/>
        </w:trPr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6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Автовокзал «ТПУ Канавинский»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, г. Нижний Новгород, Канавинский р-н, ул. Московское шоссе, 4 «Е»</w:t>
            </w:r>
          </w:p>
        </w:tc>
      </w:tr>
      <w:tr>
        <w:trPr>
          <w:trHeight w:val="706" w:hRule="atLeast"/>
        </w:trPr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2057</w:t>
            </w:r>
          </w:p>
        </w:tc>
        <w:tc>
          <w:tcPr>
            <w:tcW w:w="6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АС г. Заволжь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Заволжье Нижегородская область, Городецкий р-н, г. Заволжье, ул. Привокзальная</w:t>
            </w:r>
          </w:p>
        </w:tc>
      </w:tr>
      <w:tr>
        <w:trPr>
          <w:trHeight w:val="720" w:hRule="atLeast"/>
        </w:trPr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7060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Остановочный пункт п. Пестяк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. Пестяки Ивановская область, Пестяковский р-н, п. Пестяки, ул. Советская, у д. 79</w:t>
            </w:r>
          </w:p>
        </w:tc>
      </w:tr>
      <w:tr>
        <w:trPr>
          <w:trHeight w:val="914" w:hRule="atLeast"/>
        </w:trPr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7061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Остановочный пункт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д. </w:t>
            </w: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Старилов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. Старилово Ивановская область, Верхне-Ландеховский р-н, д. Старилово, региональная трасса "Ростов - Нижний Новгород" в 40 м от д. 21 ул. Почтовая в д. Старилово</w:t>
            </w:r>
          </w:p>
        </w:tc>
      </w:tr>
      <w:tr>
        <w:trPr>
          <w:trHeight w:val="706" w:hRule="atLeast"/>
        </w:trPr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7059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Остановочный пункт п. Мы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. Мыт Ивановская область, Верхне-Ландеховский р-н, п. Мыт, ул. Заречная, у д. 39</w:t>
            </w:r>
          </w:p>
        </w:tc>
      </w:tr>
      <w:tr>
        <w:trPr>
          <w:trHeight w:val="468" w:hRule="atLeast"/>
        </w:trPr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7006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АС п. Пале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55620 п. Палех Ивановская область, п. Палех, ул. Шуйская, д. 1</w:t>
            </w:r>
          </w:p>
        </w:tc>
      </w:tr>
      <w:tr>
        <w:trPr>
          <w:trHeight w:val="475" w:hRule="atLeast"/>
        </w:trPr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7058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2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Шу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 Шуя Ивановская область, </w:t>
            </w:r>
            <w:r>
              <w:rPr>
                <w:rStyle w:val="FontStyle2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 Шуя, пл. Вокзальная, 6</w:t>
            </w:r>
          </w:p>
        </w:tc>
      </w:tr>
      <w:tr>
        <w:trPr>
          <w:trHeight w:val="706" w:hRule="atLeast"/>
        </w:trPr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2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Иванов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153032 </w:t>
            </w:r>
            <w:r>
              <w:rPr>
                <w:rStyle w:val="FontStyle2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 Иваново Ивановская область, </w:t>
            </w:r>
            <w:r>
              <w:rPr>
                <w:rStyle w:val="FontStyle2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 Иваново, ул. Лежневская, д. 152-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5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5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8"/>
        <w:gridCol w:w="4788"/>
        <w:gridCol w:w="7"/>
        <w:gridCol w:w="4689"/>
      </w:tblGrid>
      <w:tr>
        <w:trPr>
          <w:trHeight w:val="57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Сормовское шоссе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Коминтерна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Хальзовская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Кима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Ясная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Землячки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Ужгородская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46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0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2 ОП РЗ 22Р-0152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Шопша - Иваново - Н.Новгород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.г.т.Лукино. Балахнинский район, Нижегородская область</w:t>
            </w:r>
          </w:p>
        </w:tc>
      </w:tr>
      <w:tr>
        <w:trPr>
          <w:trHeight w:val="47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2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2 ОП РЗ 22Р-0152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Шопша - Иваново - Н.Новгород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Челюскинцев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49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4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22 ОП РЗ 22К-0326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подъезд к г.Балахна от а/д Шопша-Иваново-Н.Новгород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 .Дзержинского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46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7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2 ОП РЗ 22Р-0152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Шопша - Иваново - Н.Новгород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р-кт Дзержинского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46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20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2 ОП РЗ 22Р-0152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Шопша - Иваново - Н.Новгород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Пономарева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Заволжье, Нижегородская область</w:t>
            </w:r>
          </w:p>
        </w:tc>
      </w:tr>
      <w:tr>
        <w:trPr>
          <w:trHeight w:val="29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Баумана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Заволжье, Нижегородская область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23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 xml:space="preserve">22 ОП РЗ 22К-0020 </w:t>
            </w:r>
            <w:r>
              <w:rPr>
                <w:rStyle w:val="FontStyle29"/>
              </w:rPr>
              <w:t>Линда-Городец-Заволжье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24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2 ОП РЗ 22Р-0152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Шопша - Иваново - Н.Новгород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25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4 ОП РЗ К-260 Ростов-Иваново-Нижний Новгород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.г.т. Пестяки, Ивановская область</w:t>
            </w:r>
          </w:p>
        </w:tc>
      </w:tr>
      <w:tr>
        <w:trPr>
          <w:trHeight w:val="31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.г.т. Пестяки, Ивановская область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.г.т. Пестяки, Ивановская область</w:t>
            </w:r>
          </w:p>
        </w:tc>
      </w:tr>
      <w:tr>
        <w:trPr>
          <w:trHeight w:val="281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.г.т. Пестяки, Ивановская область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30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4 ОП РЗ К-260 Ростов-Иваново-Нижний Новгород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4 ОП РЗ К-260 Ростов-Иваново-Нижний Новгород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. Старилово, Ивановская область</w:t>
            </w:r>
          </w:p>
        </w:tc>
      </w:tr>
      <w:tr>
        <w:trPr>
          <w:trHeight w:val="281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32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4 ОП РЗ К-260 Ростов-Иваново-Нижний Новгород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с. Мыт, Ивановская область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34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4 ОП РЗ К-260 Ростов-Иваново-Нижний Новгород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4 ОП РЗ К-260 Ростов-Иваново-Нижний Новгород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. Окульцево, Ивановская область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36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24 ОП РЗ К-260 Ростов-Иваново-Нижний Новгород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Голиков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Палех, Ивановская область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Палех, Ивановская область</w:t>
            </w:r>
          </w:p>
        </w:tc>
      </w:tr>
      <w:tr>
        <w:trPr>
          <w:trHeight w:val="281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Баканов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Палех, Ивановская область</w:t>
            </w:r>
          </w:p>
        </w:tc>
      </w:tr>
      <w:tr>
        <w:trPr>
          <w:trHeight w:val="281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Шуйская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Палех, Ивановская область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41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4 ОП РЗ К-260 Ростов-Иваново-Нижний Новгород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асильевский тракт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л. Комсомольская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1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1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Октябрьский мост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1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2-я Московская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1 -ая Железнодорожная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1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2-я Дубковская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1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51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24 ОП РЗ К-260 Ростов-Иваново-Нижний Новгород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-я Шуйская улиц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охма, Ивановская область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Ивановская улиц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охма, Ивановская область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54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24 ОП РЗ К-260 Ростов-Иваново-Нижний Новгород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охомское шоссе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5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Куконковых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Любимов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Шубиных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р-ктСтроителей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Станко строителей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795"/>
        <w:gridCol w:w="4689"/>
      </w:tblGrid>
      <w:tr>
        <w:trPr>
          <w:trHeight w:val="56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32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1"/>
        <w:gridCol w:w="1980"/>
        <w:gridCol w:w="1411"/>
        <w:gridCol w:w="1410"/>
        <w:gridCol w:w="1418"/>
        <w:gridCol w:w="2717"/>
      </w:tblGrid>
      <w:tr>
        <w:trPr>
          <w:trHeight w:val="127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7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00" w:hRule="atLeast"/>
        </w:trPr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максимальная высота, м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максимальная ширина,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полная масса, т</w:t>
            </w:r>
          </w:p>
        </w:tc>
        <w:tc>
          <w:tcPr>
            <w:tcW w:w="27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5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5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4"/>
        <w:gridCol w:w="995"/>
        <w:gridCol w:w="1475"/>
        <w:gridCol w:w="1023"/>
        <w:gridCol w:w="1462"/>
        <w:gridCol w:w="994"/>
        <w:gridCol w:w="1021"/>
        <w:gridCol w:w="1016"/>
        <w:gridCol w:w="1029"/>
      </w:tblGrid>
      <w:tr>
        <w:trPr>
          <w:trHeight w:val="245" w:hRule="atLeast"/>
        </w:trPr>
        <w:tc>
          <w:tcPr>
            <w:tcW w:w="1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18" w:hRule="atLeast"/>
        </w:trPr>
        <w:tc>
          <w:tcPr>
            <w:tcW w:w="13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38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5213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0:5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5205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2:3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2: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706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3:3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3:3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706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3:4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3:4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705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4: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3:5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3700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4:4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4:3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705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5:1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5:1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70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5:5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5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922"/>
        <w:gridCol w:w="1391"/>
        <w:gridCol w:w="985"/>
        <w:gridCol w:w="691"/>
        <w:gridCol w:w="864"/>
        <w:gridCol w:w="1001"/>
        <w:gridCol w:w="994"/>
        <w:gridCol w:w="979"/>
        <w:gridCol w:w="1103"/>
      </w:tblGrid>
      <w:tr>
        <w:trPr>
          <w:trHeight w:val="252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4"/>
                <w:szCs w:val="24"/>
                <w:lang w:val="ru-RU" w:eastAsia="ru-RU" w:bidi="ar-SA"/>
              </w:rPr>
              <w:t>Регистрационный</w:t>
            </w:r>
          </w:p>
        </w:tc>
        <w:tc>
          <w:tcPr>
            <w:tcW w:w="3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9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04" w:hRule="atLeast"/>
        </w:trPr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4"/>
                <w:rFonts w:eastAsia="Times New Roman"/>
                <w:bCs/>
                <w:sz w:val="24"/>
                <w:szCs w:val="24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38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5213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2:2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5205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0:5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0:4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706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9:4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9:4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3706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9:3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9:3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705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9:2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9:1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700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8:4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8:3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3705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8: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7:5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70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7:2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1">
    <w:name w:val="Font Style31"/>
    <w:basedOn w:val="DefaultParagraphFont"/>
    <w:qFormat/>
    <w:rPr>
      <w:rFonts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33">
    <w:name w:val="Font Style33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5">
    <w:name w:val="Font Style35"/>
    <w:basedOn w:val="DefaultParagraphFont"/>
    <w:qFormat/>
    <w:rPr>
      <w:rFonts w:eastAsia="Times New Roman"/>
      <w:i/>
      <w:iCs/>
      <w:spacing w:val="-30"/>
      <w:sz w:val="48"/>
      <w:szCs w:val="48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37">
    <w:name w:val="Font Style37"/>
    <w:basedOn w:val="DefaultParagraphFont"/>
    <w:qFormat/>
    <w:rPr>
      <w:rFonts w:eastAsia="Times New Roman"/>
      <w:sz w:val="26"/>
      <w:szCs w:val="26"/>
    </w:rPr>
  </w:style>
  <w:style w:type="character" w:styleId="FontStyle38">
    <w:name w:val="Font Style38"/>
    <w:basedOn w:val="DefaultParagraphFont"/>
    <w:qFormat/>
    <w:rPr>
      <w:rFonts w:ascii="Century Gothic" w:hAnsi="Century Gothic" w:eastAsia="Times New Roman" w:cs="Century Gothic"/>
      <w:b/>
      <w:bCs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8</Words>
  <Characters>6413</Characters>
  <CharactersWithSpaces>54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1:40:00Z</dcterms:created>
  <dc:creator/>
  <dc:description/>
  <dc:language>en-US</dc:language>
  <cp:lastModifiedBy/>
  <dcterms:modified xsi:type="dcterms:W3CDTF">2018-10-15T11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